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35075" cy="136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600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2"/>
                              </w:rPr>
                              <w:t>nju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6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2"/>
                              </w:rPr>
                              <w:t>erv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6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2"/>
                              </w:rPr>
                              <w:t>erson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2"/>
                              </w:rPr>
                              <w:t>ssoci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6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2"/>
                              </w:rPr>
                              <w:t>at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32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0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2"/>
                        </w:rPr>
                        <w:t>njure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6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2"/>
                        </w:rPr>
                        <w:t>ervic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6"/>
                        </w:rPr>
                        <w:t>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2"/>
                        </w:rPr>
                        <w:t>erson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2"/>
                        </w:rPr>
                        <w:t>ssoci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6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2"/>
                        </w:rPr>
                        <w:t>ationa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6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32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4457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(Peacetime Injuri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2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008000"/>
                        </w:rPr>
                        <w:t>(Peacetime Injuri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SPA MEMBERSHIP/RENEWAL APPLICATION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name: _______________________________ Given: _________________________________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: __________________________________ City: ________________________________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e: _______ Postcode: ________ Telephone: ______________ Email: ___________________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Birth: ___________________ Occupation: ______________________________________</w:t>
      </w:r>
    </w:p>
    <w:p>
      <w:pPr>
        <w:pStyle w:val="PlainTex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</w:t>
      </w:r>
      <w:r>
        <w:rPr>
          <w:rFonts w:cs="Arial" w:ascii="Arial" w:hAnsi="Arial"/>
          <w:sz w:val="22"/>
        </w:rPr>
        <w:t>(If retired, state occupation prior to retirement, e.g. retired carpenter)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rPr/>
      </w:pPr>
      <w:r>
        <w:rPr>
          <w:rFonts w:cs="Arial" w:ascii="Arial" w:hAnsi="Arial"/>
          <w:sz w:val="22"/>
        </w:rPr>
        <w:t>Name/s of other Ex Service Organisations membership is held with (e.g. RSL, TPI Assn): ________</w:t>
      </w:r>
    </w:p>
    <w:p>
      <w:pPr>
        <w:pStyle w:val="Plain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>________________________________________________________________________________</w:t>
      </w:r>
    </w:p>
    <w:p>
      <w:pPr>
        <w:pStyle w:val="Plai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RANCH OF SERVICE</w:t>
      </w:r>
    </w:p>
    <w:p>
      <w:pPr>
        <w:pStyle w:val="PlainTex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ind w:firstLine="720"/>
        <w:rPr/>
      </w:pPr>
      <w:r>
        <w:rPr>
          <w:rFonts w:cs="Arial" w:ascii="Arial" w:hAnsi="Arial"/>
          <w:sz w:val="22"/>
        </w:rPr>
        <w:t xml:space="preserve">(Please circle)  </w:t>
        <w:tab/>
        <w:tab/>
        <w:t xml:space="preserve">Navy </w:t>
        <w:tab/>
        <w:t xml:space="preserve"> </w:t>
        <w:tab/>
        <w:t xml:space="preserve">Army </w:t>
        <w:tab/>
        <w:tab/>
        <w:t xml:space="preserve">Air force </w:t>
        <w:tab/>
        <w:t>ARes</w:t>
        <w:tab/>
        <w:t xml:space="preserve"> </w:t>
        <w:tab/>
        <w:t>CMF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vice Number: _____________ Rank at Discharge: ______________ Unit/Corp: ____________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rPr/>
      </w:pPr>
      <w:r>
        <w:rPr>
          <w:rFonts w:cs="Arial" w:ascii="Arial" w:hAnsi="Arial"/>
          <w:sz w:val="22"/>
        </w:rPr>
        <w:t>Date of Enlistment: ________________________ Type of Discharge: _______________________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Discharge: ______________ Date of Injury/Illness: _______________________________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e of Injury/Illness: _____________________________________________________________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==========================================================================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jc w:val="center"/>
        <w:rPr/>
      </w:pPr>
      <w:r>
        <w:rPr>
          <w:rFonts w:cs="Arial" w:ascii="Arial" w:hAnsi="Arial"/>
          <w:sz w:val="22"/>
        </w:rPr>
        <w:t>I, Mr, Mrs, Ms________________________________ Do Hereby Authorise ISPA to make any representation for and on my behalf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ab/>
        <w:t>Signed: _________________________________ Date: ______________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ind w:firstLine="7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ISPA Code of confidentiality provides that ALL INFORMATION provided by Members shall be held in the strictest of confidence and trust).</w:t>
      </w:r>
    </w:p>
    <w:p>
      <w:pPr>
        <w:pStyle w:val="PlainText"/>
        <w:pBdr>
          <w:bottom w:val="doub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 you seek claim assistance?   Initial claim.     Reconsideration.     Administrative Appeals Tribunal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find attached/enclosed cheque/money order for the amount of $__________ being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Joining Fee $5.00 (2) Membership Fee $15.00 annual (3) Lapel Badge $8.00 (4) Renewal $15.00</w:t>
      </w:r>
    </w:p>
    <w:p>
      <w:pPr>
        <w:pStyle w:val="PlainTex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center"/>
        <w:rPr>
          <w:rFonts w:ascii="Arial" w:hAnsi="Arial" w:cs="Arial"/>
        </w:rPr>
      </w:pPr>
      <w:r>
        <w:rPr>
          <w:rFonts w:cs="Arial" w:ascii="Arial" w:hAnsi="Arial"/>
        </w:rPr>
        <w:t>(Please circle the above that is applicable)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146685</wp:posOffset>
                </wp:positionV>
                <wp:extent cx="1960880" cy="10744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107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ney order or cheque made payable to ISP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S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 Box 11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 Marys NSW 276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84.6pt;mso-wrap-distance-left:9.05pt;mso-wrap-distance-right:9.05pt;mso-wrap-distance-top:0pt;mso-wrap-distance-bottom:0pt;margin-top:11.55pt;mso-position-vertical-relative:text;margin-left:3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ney order or cheque made payable to ISP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SP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 Box 116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 Marys NSW 2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5310</wp:posOffset>
                </wp:positionH>
                <wp:positionV relativeFrom="paragraph">
                  <wp:posOffset>147320</wp:posOffset>
                </wp:positionV>
                <wp:extent cx="2089785" cy="1071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 Depos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onwealth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jured Service Persons Ass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SB: 0622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: 100338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4.4pt;mso-wrap-distance-left:9.05pt;mso-wrap-distance-right:9.05pt;mso-wrap-distance-top:0pt;mso-wrap-distance-bottom:0pt;margin-top:11.6pt;mso-position-vertical-relative:text;margin-left:34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ct Depos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onwealth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jured Service Persons Ass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SB: 0622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: 10033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9966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FF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 S P 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53:00Z</dcterms:created>
  <dc:creator>Ray Brown</dc:creator>
  <dc:description/>
  <cp:keywords/>
  <dc:language>en-US</dc:language>
  <cp:lastModifiedBy>Ray Brown</cp:lastModifiedBy>
  <cp:lastPrinted>2003-04-15T15:13:00Z</cp:lastPrinted>
  <dcterms:modified xsi:type="dcterms:W3CDTF">2010-11-29T02:14:00Z</dcterms:modified>
  <cp:revision>3</cp:revision>
  <dc:subject/>
  <dc:title> </dc:title>
</cp:coreProperties>
</file>